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NDEL ALUMNI ASSOCIATION  2008</w:t>
      </w:r>
    </w:p>
    <w:p>
      <w:pPr>
        <w:pStyle w:val="Normal"/>
        <w:jc w:val="center"/>
        <w:rPr/>
      </w:pPr>
      <w:r>
        <w:rPr>
          <w:b/>
        </w:rPr>
        <w:t xml:space="preserve"> “</w:t>
      </w:r>
      <w:r>
        <w:rPr>
          <w:b/>
        </w:rPr>
        <w:t>ALL CLASS” REUNION INVITATION</w:t>
      </w:r>
    </w:p>
    <w:p>
      <w:pPr>
        <w:pStyle w:val="Normal"/>
        <w:jc w:val="center"/>
        <w:rPr/>
      </w:pPr>
      <w:r>
        <w:rPr/>
        <w:t xml:space="preserve">HONORING </w:t>
      </w:r>
      <w:r>
        <w:rPr>
          <w:b/>
        </w:rPr>
        <w:t>“THE CLASSES OF  ’56. ’57, ‘58”</w:t>
      </w:r>
      <w:r>
        <w:rPr/>
        <w:t xml:space="preserve"> FOR THEIR</w:t>
      </w:r>
    </w:p>
    <w:p>
      <w:pPr>
        <w:pStyle w:val="Normal"/>
        <w:jc w:val="center"/>
        <w:rPr/>
      </w:pPr>
      <w:r>
        <w:rPr/>
        <w:t>FIFTY YEAR ANNIVERSAR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Men of Mendel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t’s that time again !!!  </w:t>
      </w:r>
      <w:r>
        <w:rPr>
          <w:b/>
          <w:sz w:val="22"/>
          <w:szCs w:val="22"/>
        </w:rPr>
        <w:t>The 5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 “ALL CLASS” Mendel  Reunion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NOTE: This reunion is for Mendel Alumni only, sorry no ladies !!!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HEN:   Friday,  April 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2008         TIME:    7:00 PM    -    MIDNIG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ERE: Lexington House                  COST:   $65.00 (Until April 1, 2008)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7717  W. 9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treet                           $85.00 (After April 1, 2008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Hickory  Hills, Illinois              (Includes Cocktails &amp; Steak Dinner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lease complete the form below and mail with a check by March 27th, 2008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ke checks Payable to</w:t>
      </w:r>
      <w:r>
        <w:rPr>
          <w:b/>
          <w:sz w:val="20"/>
          <w:szCs w:val="20"/>
        </w:rPr>
        <w:t>:  MENDEL  ALUMNI  ASSOCI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Mendel Alumni Assoc.  C/O Jack Vlaz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9203 Wheeler Dr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Orland Park, Illinois  6046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Please Check    ____  Yes,  I will attend.  Enclosed is $65.00 (Before April. 1, 2008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____   No, I can’t attend, but enclosed is my donation to the Alumni Assoc. of  $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ME             __________________________________________________________      Class of 19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RESS      ______________________________________ CITY,STATE,ZIP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HONE #       _____________________________ E-MAIL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Questions email </w:t>
      </w:r>
      <w:hyperlink r:id="rId2">
        <w:r>
          <w:rPr>
            <w:rStyle w:val="InternetLink"/>
            <w:sz w:val="20"/>
            <w:szCs w:val="20"/>
          </w:rPr>
          <w:t>ronhawks@aol.com</w:t>
        </w:r>
      </w:hyperlink>
      <w:r>
        <w:rPr>
          <w:sz w:val="20"/>
          <w:szCs w:val="20"/>
        </w:rPr>
        <w:t xml:space="preserve"> or rondmendel63@hotmail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hawks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7:14:00Z</dcterms:created>
  <dc:creator>martin bush jr</dc:creator>
  <dc:description/>
  <cp:keywords/>
  <dc:language>en-US</dc:language>
  <cp:lastModifiedBy>rdubin</cp:lastModifiedBy>
  <cp:lastPrinted>2008-01-08T11:08:00Z</cp:lastPrinted>
  <dcterms:modified xsi:type="dcterms:W3CDTF">2008-01-25T19:12:00Z</dcterms:modified>
  <cp:revision>5</cp:revision>
  <dc:subject/>
  <dc:title>MENDEL ALUMNI ASSOCIATION 2005</dc:title>
</cp:coreProperties>
</file>